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907"/>
        <w:gridCol w:w="1896"/>
        <w:gridCol w:w="729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demonstrates competency in this are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lected as a go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Insert date):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: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ly utilizes several strategies to prevent or repair communication breakdown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s ahead to contribute effectively in a conversation (compose and store messages for field trip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a communication mode appropriate to a variety of situations and listener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ly uses system features to communicate effectively and efficientl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ly analyses errors in communication interactions and devises strategies to address it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/Comment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28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3" w:leader="none"/>
        <w:tab w:val="center" w:pos="4320" w:leader="none"/>
        <w:tab w:val="center" w:pos="6480" w:leader="none"/>
        <w:tab w:val="right" w:pos="86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Volusia County Schools 2015-2016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eveloped by: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san McCloskey, M.S., CCC-SLP;  Pam Judge, M.A., CCC-SLP, Sherry Uzzle, M.A., CCC-SLP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anuary, 2016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Strategic Competence -Transitional Independent - Checklist for Goal Selection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both"/>
      <w:rPr/>
    </w:pPr>
    <w:r>
      <w:rPr>
        <w:rFonts w:cs="Arial" w:ascii="Arial" w:hAnsi="Arial"/>
        <w:b/>
      </w:rPr>
      <w:t xml:space="preserve">Student: ______________________ </w:t>
    </w:r>
    <w:r>
      <w:rPr>
        <w:rFonts w:cs="Arial" w:ascii="Arial" w:hAnsi="Arial"/>
      </w:rPr>
      <w:tab/>
      <w:t xml:space="preserve">  </w:t>
    </w:r>
    <w:r>
      <w:rPr>
        <w:rFonts w:cs="Arial" w:ascii="Arial" w:hAnsi="Arial"/>
        <w:b/>
      </w:rPr>
      <w:t>School:  ______________</w:t>
    </w:r>
    <w:r>
      <w:rPr>
        <w:rFonts w:cs="Arial" w:ascii="Arial" w:hAnsi="Arial"/>
      </w:rPr>
      <w:t xml:space="preserve">    </w:t>
    </w:r>
    <w:r>
      <w:rPr>
        <w:rFonts w:cs="Arial" w:ascii="Arial" w:hAnsi="Arial"/>
        <w:b/>
      </w:rPr>
      <w:t xml:space="preserve">Person filling out form: _____________________ </w:t>
      <w:tab/>
    </w:r>
  </w:p>
</w:hdr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8:05:00Z</dcterms:created>
  <dc:creator>pmjudge</dc:creator>
  <dc:description/>
  <cp:keywords/>
  <dc:language>en-US</dc:language>
  <cp:lastModifiedBy>Sterner, Marcia K.</cp:lastModifiedBy>
  <cp:lastPrinted>2016-09-22T14:19:00Z</cp:lastPrinted>
  <dcterms:modified xsi:type="dcterms:W3CDTF">2016-09-22T18:19:00Z</dcterms:modified>
  <cp:revision>4</cp:revision>
  <dc:subject/>
  <dc:title>General Things to Talk About</dc:title>
</cp:coreProperties>
</file>